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/>
      </w:pPr>
      <w:r>
        <w:rPr>
          <w:b/>
          <w:sz w:val="28"/>
          <w:szCs w:val="28"/>
        </w:rPr>
        <w:t xml:space="preserve">АДМИНИСТРАЦИЯ СТЕПНЯНСКОГО СЕЛЬСКОГО ПОСЕЛЕН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-571500</wp:posOffset>
                </wp:positionV>
                <wp:extent cx="10287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-4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ОРОНЕЖ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9 февраля 2024 года № 7</w:t>
      </w:r>
    </w:p>
    <w:p>
      <w:pPr>
        <w:pStyle w:val="Normal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посёлок совхоза «2-я Пятилетка»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ind w:right="41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постановление администрации Степнянского сельского поселения Лискинского муниципального района Воронежской области от 18.12.2017 года № 63 «Об утверждении муниципальной программы «Формирование современной городской среды Степнянского сельского поселения годы»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67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целях приведения в соответствие с действующим законодательством, руководствуясь Федеральным законом от 06.10.2003 № 131-ФЗ «Об общих принципах организации местного самоуправления в Российской Федерации», постановлением Правительства РФ от 10.02.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администрация Степнянского сельского поселения Лискинского муниципального района Воронежской области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и дополнения в постановление администрации Степнянского сельского поселения Лискинского муниципального района Воронежской области от 18.12.2017 года № 63 «Об утверждении муниципальной программы «Формирование современной городской среды Степнянского сельского поселения»», изложив муниципальную программу в новой редакции согласно приложения к настоящему постановл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«Степнянском муниципальном вестнике» и разместить на официальном сайте администрации Степнянского сельского поселения Лискинского муниципального района Воронежской области в сети «Интернет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Постановление вступает в силу с момента его официального опубликования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2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администрации          </w:t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епнянского сельского поселения                                          Н. А.  Смирнова</w:t>
        <w:tab/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2:08:00Z</dcterms:created>
  <dc:creator>user</dc:creator>
  <dc:description/>
  <cp:keywords/>
  <dc:language>en-US</dc:language>
  <cp:lastModifiedBy>admin</cp:lastModifiedBy>
  <cp:lastPrinted>2015-02-11T08:22:00Z</cp:lastPrinted>
  <dcterms:modified xsi:type="dcterms:W3CDTF">2024-02-19T12:08:00Z</dcterms:modified>
  <cp:revision>2</cp:revision>
  <dc:subject/>
  <dc:title>АДМИНИСТРАЦИЯ</dc:title>
</cp:coreProperties>
</file>